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93"/>
        <w:gridCol w:w="1162"/>
        <w:gridCol w:w="294"/>
        <w:gridCol w:w="1531"/>
        <w:gridCol w:w="176"/>
        <w:gridCol w:w="938"/>
        <w:gridCol w:w="404"/>
        <w:gridCol w:w="444"/>
        <w:gridCol w:w="557"/>
        <w:gridCol w:w="257"/>
        <w:gridCol w:w="526"/>
        <w:gridCol w:w="273"/>
        <w:gridCol w:w="735"/>
        <w:gridCol w:w="644"/>
      </w:tblGrid>
      <w:tr>
        <w:trPr>
          <w:trHeight w:val="515" w:hRule="exact"/>
        </w:trPr>
        <w:tc>
          <w:tcPr>
            <w:tcW w:w="9412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432" w:hRule="atLeast"/>
        </w:trPr>
        <w:tc>
          <w:tcPr>
            <w:tcW w:w="9412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418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4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市级赋权事项实施效果评估</w:t>
            </w:r>
          </w:p>
        </w:tc>
      </w:tr>
      <w:tr>
        <w:trPr>
          <w:trHeight w:val="685" w:hRule="exac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城市副中心管理委员会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城市副中心管理委员会</w:t>
            </w:r>
          </w:p>
        </w:tc>
      </w:tr>
      <w:tr>
        <w:trPr>
          <w:trHeight w:val="559" w:hRule="exact"/>
        </w:trPr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66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.22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.77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.77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27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年财政拨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.22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.77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.77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18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1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委托第三方的方式，开展对于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市级赋权项目的实施效果评估。对于事项申报流程、审批人员专业度、企业反馈评价等方面进行全方位综合评估，基于评估结果，动态调整流程中存在的短板，发挥新机制的长处优势。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评估，总结提炼出一批改革创新典型经验，及时查找出一批存在的问题与不足，同时针对新形势、新任务、新要求，研究提出申请新一轮市级赋权事项的具体建议。在评估过程中，通过加强与有关部门沟通对接，积极协调推动问题整改落实，实现了“自评自纠”“边评估边整改”的良好效果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9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" w:eastAsia="zh-CN"/>
              </w:rPr>
              <w:t>评估报告数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评估事项数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3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评估工作完成周期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定性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评估周期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定性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专家评审通过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定性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评审专家数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效益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改善市场主体满意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定性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改善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效益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市级赋权运用水平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定性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改善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3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效益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出新一轮申请赋权有关建议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定性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获得城市副中心管委会有关部门认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可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13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成本指标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经济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评估经费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5.22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Latha" w:hAnsi="Liberation Sans;Latha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ser</dc:creator>
  <dc:description/>
  <dc:language>en-US</dc:language>
  <cp:lastModifiedBy>user</cp:lastModifiedBy>
  <cp:lastPrinted>2025-05-13T23:26:00Z</cp:lastPrinted>
  <dcterms:modified xsi:type="dcterms:W3CDTF">2025-09-15T14:41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8819DDA394E2BA74AEA8E525778E3_12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ZjQ1ZTRjMWVjYWVhNjhiYjU1ZmI4NGVmZWFiYThmNGYiLCJ1c2VySWQiOiIyNDIyODU1NDAifQ==</vt:lpwstr>
  </property>
</Properties>
</file>